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8" w:hRule="exac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6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4:32:00Z</dcterms:created>
  <dc:creator>re3425</dc:creator>
  <dc:description/>
  <dc:language>en-US</dc:language>
  <cp:lastModifiedBy>re3425</cp:lastModifiedBy>
  <dcterms:modified xsi:type="dcterms:W3CDTF">1999-03-22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2300.00000000000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