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399"/>
      </w:tblGrid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1627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</Words>
  <Characters>12</Characters>
  <CharactersWithSpaces>10</CharactersWithSpaces>
  <Company>Newell Office Produc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8:33:00Z</dcterms:created>
  <dc:creator>re3425</dc:creator>
  <dc:description/>
  <dc:language>en-US</dc:language>
  <cp:lastModifiedBy/>
  <dcterms:modified xsi:type="dcterms:W3CDTF">1999-03-22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3425</vt:lpwstr>
  </property>
</Properties>
</file>