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31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10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31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10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31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tbl>
      <w:tblPr>
        <w:tblW w:w="10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316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0" w:gutter="0" w:header="0" w:top="162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e3425</dc:creator>
  <dc:description/>
  <dc:language>en-US</dc:language>
  <cp:lastModifiedBy/>
  <cp:revision>0</cp:revision>
  <dc:subject/>
  <dc:title/>
</cp:coreProperties>
</file>