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oefler Text Black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oefler Text Black" w:hAnsi="Times New Roman;Hoefler Text Black" w:eastAsia="Times New Roman;Hoefler Text Black" w:cs="Times New Roman;Hoefler Text Black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20:00Z</dcterms:created>
  <dc:creator>re3425</dc:creator>
  <dc:description/>
  <dc:language>en-US</dc:language>
  <cp:lastModifiedBy>Joe Schmidt</cp:lastModifiedBy>
  <cp:lastPrinted>2000-09-11T10:58:00Z</cp:lastPrinted>
  <dcterms:modified xsi:type="dcterms:W3CDTF">2000-09-11T1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2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