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0"/>
      </w:tblGrid>
      <w:tr>
        <w:trPr>
          <w:trHeight w:val="432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Hoefler Text Black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Hoefler Text Black" w:hAnsi="Times New Roman;Hoefler Text Black" w:eastAsia="Times New Roman;Hoefler Text Black" w:cs="Times New Roman;Hoefler Text Black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4:01:00Z</dcterms:created>
  <dc:creator>re3425</dc:creator>
  <dc:description/>
  <dc:language>en-US</dc:language>
  <cp:lastModifiedBy>Joe Schmidt</cp:lastModifiedBy>
  <cp:lastPrinted>2000-09-11T10:47:00Z</cp:lastPrinted>
  <dcterms:modified xsi:type="dcterms:W3CDTF">2000-09-11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